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Приложение № 16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к административному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регламенту предоставле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Normal"/>
        <w:autoSpaceDE w:val="false"/>
        <w:spacing w:lineRule="auto" w:line="240" w:before="0" w:after="0"/>
        <w:ind w:left="4536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 xml:space="preserve">без предоставления земельных участков 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hi-IN"/>
        </w:rPr>
        <w:t>и установления сервитута, публичного сервитута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400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pacing w:val="-10"/>
          <w:kern w:val="2"/>
          <w:sz w:val="28"/>
          <w:szCs w:val="28"/>
          <w:shd w:fill="FFFFFF" w:val="clear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kern w:val="2"/>
          <w:sz w:val="28"/>
          <w:szCs w:val="28"/>
          <w:shd w:fill="FFFFFF" w:val="clear"/>
          <w:lang w:eastAsia="ru-RU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 запол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Тимашевского городского поселения Тимашевск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инятии решения о заключении догово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размещение объектов на землях или зем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астках, находящихся в государ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ли муниципальной собственности, бе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земельных участк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установления сервитута, публичного сервиту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нину Николаю Николаевич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 должностного лица, на имя которого подается заявление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й предприниматель Иванов Иван Иванович, паспорт серии 0305 № 353266, выдан УФМС России по Краснодарскому краю в Тимашевском район 30.01.2010,  г. Тимашевск, ул. Красная, 5, ОГРН ИП   000000000000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и реквизиты юридического лица,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ринимателя; Ф.И.О. и паспортные данные физического лиц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инять решение о заключении договора на размещение объекта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ая площа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бъек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мельном участке по адресу: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ий район, г. Тимашевск, ул. Ленина, д. 100, кадастровый номер 23:31:0201000:871 00, площадь 500 кв. 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ород, район, улица, кадастровый номер участка, условный номер участка, площад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ом на 11 месяца(е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сообщаю, что планируемый к размещению объект относится к категории спортивных 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ских площа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ужное под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   обо всех изменениях, связанных с приведенными в настоящем заявлении сведениями, сообщать в администрацию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   _____________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 Иван Ивано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)                              (подпись)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» марта 2020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город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    Н.В. Сидико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9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3:00Z</dcterms:created>
  <dc:creator>666</dc:creator>
  <dc:description/>
  <cp:keywords/>
  <dc:language>en-US</dc:language>
  <cp:lastModifiedBy>OKCAHA</cp:lastModifiedBy>
  <cp:lastPrinted>2024-05-23T13:54:00Z</cp:lastPrinted>
  <dcterms:modified xsi:type="dcterms:W3CDTF">2024-05-23T10:54:00Z</dcterms:modified>
  <cp:revision>15</cp:revision>
  <dc:subject/>
  <dc:title/>
</cp:coreProperties>
</file>